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Евгения СЕРГИЕНК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Cs w:val="20"/>
        </w:rPr>
        <w:t>САМЫЙ КРАСИВЫЙ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Библиотечка журнал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«Советский воин», № 5 (528), 1966 год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Художник А.Лурье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lang w:val="en-US"/>
        </w:rPr>
        <w:t>OCR</w:t>
      </w:r>
      <w:r>
        <w:rPr>
          <w:szCs w:val="20"/>
        </w:rPr>
        <w:t xml:space="preserve"> </w:t>
      </w:r>
      <w:r>
        <w:rPr>
          <w:szCs w:val="20"/>
          <w:lang w:val="en-US"/>
        </w:rPr>
        <w:t>Dauphin</w:t>
      </w:r>
      <w:r>
        <w:rPr>
          <w:szCs w:val="20"/>
        </w:rPr>
        <w:t>, февраль 2003 г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spacing w:before="360" w:after="360"/>
        <w:jc w:val="center"/>
        <w:rPr/>
      </w:pPr>
      <w:r>
        <w:rPr/>
        <w:drawing>
          <wp:inline distT="0" distB="0" distL="0" distR="0">
            <wp:extent cx="349885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Мое сердце Анатолий Паньков завоевал тем древним и верным оружием, которым со времен Адама пользуются все мужчины: он сказал мне комплимен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Я собиралась на работу и, подогревая завтрак, металась из комнаты в кухню и обратно, а Анатолий стоял в коридоре нашей густо-обитаемой квартиры, и глаза его, два блестящих, неповторимо голубых шарика, катались по кругу, провожая и встречая мой пестрый хала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ы кр-ласивая, — громко и неопровержимо заявил он, и, возможно, оттого, что звуки «р» и «л» цеплялись друг за друга, эти слова прозвучали чарующей музык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о даже один на один женщине недостаточно голословного заявления, она добивается подтверждения истины, и я спросил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то тебе об этом сказал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апа, — выпалил мой сосед, продолжая водить голубыми шарика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правда, — уличила я его во лжи. — Признайся, ты сам сочинил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Сам, — не замедлило чистосердечное признани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К небесным глазам Анатолия прилагались круглые розовые щеки, выпуклый невозмутимо-чистый лоб и красные пухлые губы, которые в данный момент обсасывали палец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Я присела перед собеседником, упиваясь его нежным и открытым взор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олюня, ты прелесть, — сказала 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Я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ы, Толюн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Я один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ы единственны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ответ на мои слова темный угол за приоткрытой кухонной дверью отозвался горьким и обиженным ревом. Взгляд Толюни потяжелел, две белесые черточки над глазами сдвинулись к переносью. С осуждением и грустью взирал на меня мой молодой сосед. Оказывается, мы в коридоре были не одни. Свидетельницей нашего объяснения была сестра Толюни Ли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Ликочка, не плачь, ты тоже прелесть! — поторопилась успокоить 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Глаза Толюни вновь обрели небесную безмятеж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Толя и Лика были близнецами, им стукнуло по три с половиной года. С первого дня на белом свете</w:t>
      </w:r>
      <w:r>
        <w:rPr/>
        <w:t xml:space="preserve"> </w:t>
      </w:r>
      <w:r>
        <w:rPr>
          <w:szCs w:val="20"/>
        </w:rPr>
        <w:t>им все перепадало поровну, пополам. И день рождения был один на двоих, и коляска одна, в которой они выкатывали на бульвар, и одинаковые ласковые слова, которыми их награждали. Друг без друга они не ложились спать, вместе купались и дружно ревел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ыли еще старшие, Нина и Володя, но те уже ходили в школу, а малышей мама отвозила в детский сад. Близнецы и в трамвае сидели, держась друг за друг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оспитательница жаловалась, что с Паньковыми-двойняшками сущая беда, крику не оберешься, если разлучишь даже в неотложном случа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ни и в школу пошли, взявшись за руки, и сидели все годы на одной парте. Вместе ездили в пионерские лагеря и к родственникам в деревню. Ни на один день Толя и Лика не расставались. Но как у всех мальчиков и девочек, у них со временем вкусы разделились. Лика плавала в бассейне, крутила «хулахуп». И перед зеркалом тоже крутилась. Непонятно, как и когда из насупленной девчонки-плаксы она превратилась в хорошенькую, рослую девушку. Лика готовилась в вечерний вуз, а пока работала в каком-то мудреном исследовательском институт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Толюня раскинулся в плечах, был на голову выше сестры и когда выходил утром на кухню умываться, то казалось, что за ночь он вырос еще немножко. Он перегнал брата и отца и в нашем дворе был известен под названием «Длинный Толька». Но внимательные широко раскрытые глаза по-прежнему соперничали ясностью с небесами. Впрочем, и самое безоблачное небо не остается бесконечно таковым, на нем назревают облака. В глазах Толюни созревало упорство. Вся семья была против, отговаривали, ругали, пугали авариями и автоинспекцией, но он настоял на своем и, окончив, школу, поступил учиться на шофера. И вскоре на одной из стоянок такси появилась «Волга», прошедшая капитальный ремонт, и рядом новый шофер, молодой, высокий, очень застенчивый и очень симпатичны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Автомашина с шашечками дожидалась под окнами нашей квартиры, когда Толя приезжал обедать, и родители гордились: на ноги мальчик встал. Самостоятельный. Взрослы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А в конце лета Толюня, как маленький, слонялся по двору с ребятами. Они не доставали ему и до плеча, и посторонние люди, те, кто ничего не знал, осуждали: вот ведь связался с младенцами, дылда. Но мы-то знали: Толюня прощал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н прощался с площадкой, обнесенной высокой сеткой, за которой зимой гоняли в хоккей, а летом в футбол, если там белье не сушилось. Он прощался с кинобудкой выходящего на наш двор маленького кинотеатра. Здесь четыре года назад девушка-киномеханик разрешала Толе помогать ей, и он влюбился. Нет, не в девушку, а в кинобудку, в жужжащий белый сноп света... И даже со злющим дворничихиным кобелем прощался Толюн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Говорят, что в жизни мужчины есть три знаменательных дня: когда он женится (в первый раз), становится отцом (в первый раз) и дедушкой (тоже впервые). Но самый знаменательный, разграничивающий надвое бытие, — это, пожалуй, тот день, когда юноша идет служить в армию. Мальчик становится мужчиной, он идет выполнять свой мужской долг... Вся жизнь расчерчивается на три полосы: до армии, в армии и «после». Все, что «до», в один день, в один час остается за порог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Анатолия провожали утром. Семейство Паньковых проснулось, едва рассвело. Сестры и мать успели</w:t>
      </w:r>
      <w:r>
        <w:rPr/>
        <w:t xml:space="preserve"> </w:t>
      </w:r>
      <w:r>
        <w:rPr>
          <w:szCs w:val="20"/>
        </w:rPr>
        <w:t>всплакнуть, а старший брат Владимир, отслуживший давным-давно, силился вспомнить, что же это он хотел сказать Тольке самое главное, хотя надавал уже кучу квалифицированных сов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аньковы подходили к стадиону, где был назначен сбор, и солнце светило лишь им, и умытое, свежее, расцвеченное девичьими нарядами утро предназначалось лишь тем семьям, что шли на стадион со своими сыновья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ризывников было всего двадцать, а провожающих, наверно, две сотн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олька, глянь, узнаешь, Толь? — воскликнула Лика. Все повернули головы, и мать заплакала снов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апротив стадиона высилось крыльцо того детского сада, куда водили малышей Паньковых, и сейчас чья-то мама вела своих мальчика и девочку. Толя погрустне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у, что ты скис? Улыбнись! — сказала старшая сестра Нина. — Ты посмотри, какими молодцами глядят другие ребя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Толя послушно улыбнулся. Но с другими ребятами он равняться не мог, у него не было подружки, а тех, всех девятнадцать, провожали девуш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дна пара, зайдя за кусты, целовалась. Кусты были низкие, и две юные, приникшие друг к другу белокурые головы были, как два золотых цветка, выросших вмест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Зачем они пошли туда? — недоумевала Лика. — Все равно же их видно. Вон другие целуются на лавочках, и никто им не меша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 таращься куда тебе не след! — прикрикнула на Лику мам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Что я, не видела? В кино еще и не так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Господи, — шептала мать, — наш Толька самый длинный из всех и самый что ни есть младенец! Те вон какие женихи. А этот вымахал в вышину, а дите дитем. Ой, пропадет он в армии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Ма-а-а, а если Толька в армии заболеет, то я дома тоже буду болеть? — спросила Лика. Она вычитала в одной ученой статье, что организмы близнецов синхронно подвержены болезня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Если Толька проштрафится на службе, то и тебе дома влетит, — пообещал Владимир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А на стадион въехал защитного цвета автобус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о ма-ши-нам! — жизнерадостно скомандовал подтянутый капитан, и это была для призывников первая команда военного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аньковы бросились нарасхват целовать Толюн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...Письмо от Толи пришло на пятый день, а еще через пять — фотокарточка, и ею любовалась вся квартира. Поза солдата была несколько неудачна. Ноги расставлены, шея жалобно тянулась из просторного воротни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Салажонок, — снисходительно определил Владимир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Ма-а-а, он на Тольку ругается! — пожаловалась Ли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Это значит — молодой, не выученный и стоять-то не умеет, как положено, — популярно объяснял старший бра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 ты сам был лучше? Подумаешь, красавец, — не сдавала позиций Лика, а сердчишко ее разрывалось от обиды за брата, — все равно Толька лучше, все равно он самый красивы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ладимир сжалился над сестро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онечно, и я был такой. Самый красивый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.Сергиенко. Самый красивый: Рассказ // Библиотечка журнала «Советский воин», № 5 (528), 1966 г. </w:t>
      </w:r>
      <w:r>
        <w:rPr>
          <w:szCs w:val="20"/>
        </w:rPr>
        <w:t>— с.42-4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ергиенко Евгения Павловна родилась в городе Дербенте Дагестанской АССР. Во время войны добровольно ушла в армию. Служила в железнодорожных войсках Первого белорусского фронта, а в 1945 году — Первого дальневосточног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1950 году закончила Московский электромеханический институт инженеров железнодорожного транспорта. Работала конструктором в исследовательском институте МПС в Москве, а затем много лет жила в различных гарнизонах Московского воен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ервый рассказ опубликовала в 1959 году в окружной газете «Красный воин». Дважды получала первые премии на конкурсах этой газеты, а в 1964 году — третью премию на конкурсе в журнале «Советский воин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своих рассказах Е. Сергиенко рисует людей, связавших свою судьбу с армией. Боевые будни ее героев тесно переплетаются с личной жизнь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борник «Женькина жена» — первая книжка Е.П.Сергиенко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Евгения Павловна СЕРГИ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ЖЕНЬКИНА ЖЕН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Рассказы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lang w:val="en-US"/>
        </w:rPr>
        <w:t>OCR</w:t>
      </w:r>
      <w:r>
        <w:rPr>
          <w:szCs w:val="20"/>
        </w:rPr>
        <w:t xml:space="preserve"> </w:t>
      </w:r>
      <w:r>
        <w:rPr>
          <w:szCs w:val="20"/>
          <w:lang w:val="en-US"/>
        </w:rPr>
        <w:t>dauphin</w:t>
      </w:r>
      <w:r>
        <w:rPr>
          <w:szCs w:val="20"/>
        </w:rPr>
        <w:t>@</w:t>
      </w:r>
      <w:r>
        <w:rPr>
          <w:szCs w:val="20"/>
          <w:lang w:val="en-US"/>
        </w:rPr>
        <w:t>ukr</w:t>
      </w:r>
      <w:r>
        <w:rPr>
          <w:szCs w:val="20"/>
        </w:rPr>
        <w:t>.</w:t>
      </w:r>
      <w:r>
        <w:rPr>
          <w:szCs w:val="20"/>
          <w:lang w:val="en-US"/>
        </w:rPr>
        <w:t>net</w:t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1:01:00Z</dcterms:created>
  <dc:creator>Yuri Kotilevski</dc:creator>
  <dc:description/>
  <dc:language>en-US</dc:language>
  <cp:lastModifiedBy>Yuri Kotilevski</cp:lastModifiedBy>
  <dcterms:modified xsi:type="dcterms:W3CDTF">2003-02-02T11:01:00Z</dcterms:modified>
  <cp:revision>2</cp:revision>
  <dc:subject/>
  <dc:title>Олесь ГОНЧАР</dc:title>
</cp:coreProperties>
</file>